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肆、提要分析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一、就性別分：</w:t>
      </w:r>
    </w:p>
    <w:p>
      <w:pPr>
        <w:pStyle w:val="Normal"/>
        <w:widowControl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男性前五大死因排列為「惡性腫瘤」、「心臟疾病」、「意外事故」、「腦血管疾病」、「肺炎」，女性前五大死因排列為「惡性腫瘤」、「心臟疾病」、「腦血管疾病」、「糖尿病」、「肺炎」。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二、就十大死因分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一</w: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惡性腫瘤：</w:t>
      </w:r>
    </w:p>
    <w:p>
      <w:pPr>
        <w:pStyle w:val="Normal"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十大死因中，男性每十萬人口死亡率為</w:t>
      </w:r>
      <w:r>
        <w:rPr>
          <w:rFonts w:eastAsia="標楷體" w:cs="標楷體" w:ascii="標楷體" w:hAnsi="標楷體"/>
          <w:kern w:val="0"/>
          <w:sz w:val="32"/>
          <w:szCs w:val="32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</w:rPr>
        <w:t>3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女性</w:t>
      </w:r>
      <w:r>
        <w:rPr>
          <w:rFonts w:eastAsia="標楷體" w:cs="標楷體" w:ascii="標楷體" w:hAnsi="標楷體"/>
          <w:kern w:val="0"/>
          <w:sz w:val="32"/>
          <w:szCs w:val="32"/>
        </w:rPr>
        <w:t>6</w:t>
      </w:r>
      <w:r>
        <w:rPr>
          <w:rFonts w:eastAsia="標楷體" w:cs="標楷體" w:ascii="標楷體" w:hAnsi="標楷體"/>
          <w:kern w:val="0"/>
          <w:sz w:val="32"/>
          <w:szCs w:val="32"/>
        </w:rPr>
        <w:t>59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男性是女性的</w:t>
      </w:r>
      <w:r>
        <w:rPr>
          <w:rFonts w:eastAsia="標楷體" w:cs="標楷體" w:ascii="標楷體" w:hAnsi="標楷體"/>
          <w:kern w:val="0"/>
          <w:sz w:val="32"/>
          <w:szCs w:val="32"/>
        </w:rPr>
        <w:t>1.4</w:t>
      </w:r>
      <w:r>
        <w:rPr>
          <w:rFonts w:eastAsia="標楷體" w:cs="標楷體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倍。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男性前五大癌症為肝癌、肺癌、結腸直腸癌、口腔癌胃癌，女性前五大癌症為肺癌、肝癌、結腸直腸癌、女性乳癌、胃癌。直到今日，仍然沒有一種方法能夠百分之百地預防癌症，這種在先進國家中快速蔓延的文明病仍然使現代醫學束手無策，但是，根據美國癌症學會的防癌飲食指南指出，飲食習慣是僅次於吸煙的致癌因子，意謂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大部份的癌症是因為飲食而起，同樣地，也可以由飲食習慣的改變來預防癌症。例如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：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限制高脂肪食物，尤其是動物性脂肪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多吃青菜水果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多運動並保持體重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限制酒精的攝取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資料來源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美國癌症學會防癌飲食指南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二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心臟疾病：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全台心臟疾病高居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位，南投縣亦位居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位。為了保持健康的心臟我們應該戒煙、並保持正常體重、多運動、控制壓力、吃得健康。當然，在一生中我們的生活模式也會有失去平衡的時候，最重要的是盡量避免這些不平衡的情況出現。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若日常生活難以抽空做運動的話，上下樓梯、步行上班都是很不錯的選擇。這些運動能夠增強心肌、令你活力充沛、改善血液循環、降壓、保持積極的精神狀態。在運動中及運動後量度脈搏，其脈搏跳動次數不可高出於靜止時約二十下。另在運動的時候，應可如常與人對話，而不會出現氣喘的情況。</w:t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三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腦血管疾病：</w:t>
      </w:r>
    </w:p>
    <w:p>
      <w:pPr>
        <w:pStyle w:val="Normal"/>
        <w:ind w:firstLine="640"/>
        <w:jc w:val="both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十大死因第三殺手為腦血管疾病（中風）由於中風後死去的腦細胞無法再生﹐所以中風會留下後遺症就是很自然的一件事。造成因素有肥胖容易併發高血壓和糖耐受異常，增加罹患腦梗塞的機率。適當的運動可以預防冠狀動脈疾病，降低血糖和血脂，也可以減輕體重，避免於中風的危險因子的危害，對於腦血管有保護的作用。</w:t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四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意外事故及不良影響：</w:t>
      </w:r>
    </w:p>
    <w:p>
      <w:pPr>
        <w:pStyle w:val="Normal"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意外災害死亡人數逐年增加，由</w:t>
      </w:r>
      <w:r>
        <w:rPr>
          <w:rFonts w:eastAsia="標楷體" w:cs="標楷體" w:ascii="標楷體" w:hAnsi="標楷體"/>
          <w:kern w:val="0"/>
          <w:sz w:val="32"/>
          <w:szCs w:val="32"/>
        </w:rPr>
        <w:t>7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至</w:t>
      </w:r>
      <w:r>
        <w:rPr>
          <w:rFonts w:eastAsia="標楷體" w:cs="標楷體" w:ascii="標楷體" w:hAnsi="標楷體"/>
          <w:kern w:val="0"/>
          <w:sz w:val="32"/>
          <w:szCs w:val="32"/>
        </w:rPr>
        <w:t>8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連續五年均列第一位，但從</w:t>
      </w:r>
      <w:r>
        <w:rPr>
          <w:rFonts w:eastAsia="標楷體" w:cs="標楷體" w:ascii="標楷體" w:hAnsi="標楷體"/>
          <w:kern w:val="0"/>
          <w:sz w:val="32"/>
          <w:szCs w:val="32"/>
        </w:rPr>
        <w:t>8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至</w:t>
      </w:r>
      <w:r>
        <w:rPr>
          <w:rFonts w:eastAsia="標楷體" w:cs="標楷體" w:ascii="標楷體" w:hAnsi="標楷體"/>
          <w:kern w:val="0"/>
          <w:sz w:val="32"/>
          <w:szCs w:val="32"/>
        </w:rPr>
        <w:t>8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降居第二位，自</w:t>
      </w:r>
      <w:r>
        <w:rPr>
          <w:rFonts w:eastAsia="標楷體" w:cs="標楷體" w:ascii="標楷體" w:hAnsi="標楷體"/>
          <w:kern w:val="0"/>
          <w:sz w:val="32"/>
          <w:szCs w:val="32"/>
        </w:rPr>
        <w:t>8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退居第三位，</w:t>
      </w:r>
      <w:r>
        <w:rPr>
          <w:rFonts w:eastAsia="標楷體" w:cs="標楷體" w:ascii="標楷體" w:hAnsi="標楷體"/>
          <w:kern w:val="0"/>
          <w:sz w:val="32"/>
          <w:szCs w:val="32"/>
        </w:rPr>
        <w:t>8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亦居第三位。</w:t>
      </w:r>
      <w:r>
        <w:rPr>
          <w:rFonts w:eastAsia="標楷體" w:cs="標楷體" w:ascii="標楷體" w:hAnsi="標楷體"/>
          <w:kern w:val="0"/>
          <w:sz w:val="32"/>
          <w:szCs w:val="32"/>
        </w:rPr>
        <w:t>8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意外事故死亡人數為</w:t>
      </w:r>
      <w:r>
        <w:rPr>
          <w:rFonts w:eastAsia="標楷體" w:cs="標楷體" w:ascii="標楷體" w:hAnsi="標楷體"/>
          <w:kern w:val="0"/>
          <w:sz w:val="32"/>
          <w:szCs w:val="32"/>
        </w:rPr>
        <w:t>1,2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位居第一位，此係由於</w:t>
      </w:r>
      <w:r>
        <w:rPr>
          <w:rFonts w:eastAsia="標楷體" w:cs="標楷體" w:ascii="標楷體" w:hAnsi="標楷體"/>
          <w:kern w:val="0"/>
          <w:sz w:val="32"/>
          <w:szCs w:val="32"/>
        </w:rPr>
        <w:t>9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大地震，使得意外事故死亡人數遽增，比</w:t>
      </w:r>
      <w:r>
        <w:rPr>
          <w:rFonts w:eastAsia="標楷體" w:cs="標楷體" w:ascii="標楷體" w:hAnsi="標楷體"/>
          <w:kern w:val="0"/>
          <w:sz w:val="32"/>
          <w:szCs w:val="32"/>
        </w:rPr>
        <w:t>8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eastAsia="標楷體" w:cs="標楷體" w:ascii="標楷體" w:hAnsi="標楷體"/>
          <w:kern w:val="0"/>
          <w:sz w:val="32"/>
          <w:szCs w:val="32"/>
        </w:rPr>
        <w:t>42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增加</w:t>
      </w:r>
      <w:r>
        <w:rPr>
          <w:rFonts w:eastAsia="標楷體" w:cs="標楷體" w:ascii="標楷體" w:hAnsi="標楷體"/>
          <w:kern w:val="0"/>
          <w:sz w:val="32"/>
          <w:szCs w:val="32"/>
        </w:rPr>
        <w:t>82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  <w:r>
        <w:rPr>
          <w:rFonts w:eastAsia="標楷體" w:cs="標楷體" w:ascii="標楷體" w:hAnsi="標楷體"/>
          <w:kern w:val="0"/>
          <w:sz w:val="32"/>
          <w:szCs w:val="32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在全縣</w:t>
      </w:r>
      <w:r>
        <w:rPr>
          <w:rFonts w:eastAsia="標楷體" w:cs="標楷體" w:ascii="標楷體" w:hAnsi="標楷體"/>
          <w:kern w:val="0"/>
          <w:sz w:val="32"/>
          <w:szCs w:val="32"/>
        </w:rPr>
        <w:t>1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鄉鎮市中，以埔里鎮死亡人數最多計</w:t>
      </w:r>
      <w:r>
        <w:rPr>
          <w:rFonts w:eastAsia="標楷體" w:cs="標楷體" w:ascii="標楷體" w:hAnsi="標楷體"/>
          <w:kern w:val="0"/>
          <w:sz w:val="32"/>
          <w:szCs w:val="32"/>
        </w:rPr>
        <w:t>4</w:t>
      </w:r>
      <w:r>
        <w:rPr>
          <w:rFonts w:eastAsia="標楷體" w:cs="標楷體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次為南投市</w:t>
      </w:r>
      <w:r>
        <w:rPr>
          <w:rFonts w:eastAsia="標楷體" w:cs="標楷體" w:ascii="標楷體" w:hAnsi="標楷體"/>
          <w:kern w:val="0"/>
          <w:sz w:val="32"/>
          <w:szCs w:val="32"/>
        </w:rPr>
        <w:t>4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草屯鎮為</w:t>
      </w:r>
      <w:r>
        <w:rPr>
          <w:rFonts w:eastAsia="標楷體" w:cs="標楷體" w:ascii="標楷體" w:hAnsi="標楷體"/>
          <w:kern w:val="0"/>
          <w:sz w:val="32"/>
          <w:szCs w:val="32"/>
        </w:rPr>
        <w:t>4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意外災害引起的原因，主要包括交通事故、藥物食品中毒、殺蟲劑、農藥及工、礦業災害、游泳戲水、火災等等。根據統計，其意外死亡人數持續增加的趨勢，這和交通情況惡化、產業設備不良有著相當大的關係。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綜合上述可知，意外災害所造成的生命死亡，以車禍為首，如何防止交通事故發生，可謂當務之急。因此建立全民交通安全共識，促進交通流暢與安全，有賴相關單位同心協力發揮效能，更有待全民養成守法習慣，共同達成此一目標以減少交通事故發生，避免許多不幸事件重覆上演，讓家庭更和樂、社會更美好。</w:t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五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肺炎：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常見的併發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危險的肺炎，係指肺部實質的一種急性感染過程。可發生在所有年齡層，特別是免疫機能較差者，如老人、酗酒者或糖尿病患者。故其穩居十大死因之列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在六至八名間變動，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則躍居第五位。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在感冒流行時或身體抵抗力較弱時，勿到公共場所及避免和感冒的人接觸。要有良好的營養狀況和充足的睡眠，及適度的運動、以增加抵抗力。適時添加衣服避免受寒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六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慢性下呼吸道疾病：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慢性下呼吸道疾病係呼吸到感染之疾病，由於空氣及人們抽煙的污染，又台灣屬海島型氣候較潮濕，且入秋後早晚溫差大，易導致此現象之產生。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七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糖尿病：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糖尿病與十大死亡原因中之腦血管疾病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中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心臟病、高血壓等，都息息相關，其嚴重性不可言喻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仍維持在第七位。糖尿病的治療需要採取綜合方式，其中最重要、最基本的手段是改變不良生活方式，控制飲食，增加運動，減輕體重。運動我們都知道可以增強心血管機能， 防止動脈硬化，降低膽固醇與三酸甘油脂，根據美國內科學刊的最新報導，運動還能夠預防糖尿病，經常保持運動的習慣對於健康的重要，要比起買一大堆健康食品或藥品來的重要，任何人都應該將運動習慣視為養生保健的第一課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資料來源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: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美國內科學刊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八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慢性肝病及肝硬化：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慢性肝病及肝硬化從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來一直穩居十大死因之內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上升至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位，台灣由於病毒性肝炎盛行，肝硬化及肝癌的死亡率居高不下。近來酒精性肝病患者也有增加的趨勢，而因為藥物及接觸化學物質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尤其是職業傷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造成的肝病，也越來越受到關注。輕微的肝功能不良及肝臟發炎常常沒有症狀或常常被人忽視；然而經年累月下來確會逐漸破壞肝臟，增加罹患肝硬化乃至肝癌的危險，因此定期健檢是必要的。一旦發現有肝功能不良及肝臟發炎的狀況，必需追蹤原因，並遵醫囑進行必要的飲食生活控制，以減輕肝臟負擔，修補肝臟組織，並持續追蹤。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九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自殺：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自殺是一種複雜的行為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仍列第九位，最近打開電視與報紙，連續的自殺事件，隨著經濟的不景氣，失業與生活的壓力遽增，基本上，大多數的自殺是可以預防的，在真正的自殺之前，是有些訊號表徵的，週遭的朋友若能留意這些可能的潛在危險性，適時拉他一把，化解危機，常常可以避免不幸的發生。</w:t>
      </w:r>
    </w:p>
    <w:p>
      <w:pPr>
        <w:pStyle w:val="Normal"/>
        <w:widowControl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十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高血壓性疾病：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高血壓性疾病</w:t>
      </w:r>
      <w:r>
        <w:rPr>
          <w:rFonts w:eastAsia="標楷體" w:cs="標楷體" w:ascii="標楷體" w:hAnsi="標楷體"/>
          <w:kern w:val="0"/>
          <w:sz w:val="32"/>
          <w:szCs w:val="32"/>
        </w:rPr>
        <w:t>8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退居十位以外，但</w:t>
      </w:r>
      <w:r>
        <w:rPr>
          <w:rFonts w:eastAsia="標楷體" w:cs="標楷體" w:ascii="標楷體" w:hAnsi="標楷體"/>
          <w:kern w:val="0"/>
          <w:sz w:val="32"/>
          <w:szCs w:val="32"/>
        </w:rPr>
        <w:t>8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標楷體" w:ascii="標楷體" w:hAnsi="標楷體"/>
          <w:kern w:val="0"/>
          <w:sz w:val="32"/>
          <w:szCs w:val="32"/>
        </w:rPr>
        <w:t>8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又竄升為第九位，</w:t>
      </w:r>
      <w:r>
        <w:rPr>
          <w:rFonts w:eastAsia="標楷體" w:cs="標楷體" w:ascii="標楷體" w:hAnsi="標楷體"/>
          <w:kern w:val="0"/>
          <w:sz w:val="32"/>
          <w:szCs w:val="32"/>
        </w:rPr>
        <w:t>8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退居第十位。</w:t>
      </w:r>
      <w:r>
        <w:rPr>
          <w:rFonts w:eastAsia="標楷體" w:cs="標楷體" w:ascii="標楷體" w:hAnsi="標楷體"/>
          <w:kern w:val="0"/>
          <w:sz w:val="32"/>
          <w:szCs w:val="32"/>
        </w:rPr>
        <w:t>9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在全縣十三鄉鎮市中，有四個鄉鎮此病居十大死因之列，而其中三個鄉鎮此病居第十位。由於高血壓能附帶引起其他疾病並併發腦中風，因而高血壓嚴重威脅中老年人的健康，成為慢性病防治工作中，最重要的一環。至</w:t>
      </w:r>
      <w:r>
        <w:rPr>
          <w:rFonts w:eastAsia="標楷體" w:cs="標楷體" w:ascii="標楷體" w:hAnsi="標楷體"/>
          <w:kern w:val="0"/>
          <w:sz w:val="32"/>
          <w:szCs w:val="32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高血壓性疾病僅南投市、草屯鎮、竹山鎮、集集鎮、名間鄉、中寮鄉、魚池鄉、國姓鄉居十大死因之列，且排名第十位。所以適當的運動對高血壓的防治有相當不錯的效果，一旦發現患有高血壓，即應接受醫師指導治療，併發症將大幅減少，併發病的死亡率也隨之減低。</w:t>
      </w:r>
    </w:p>
    <w:p>
      <w:pPr>
        <w:pStyle w:val="Normal"/>
        <w:jc w:val="both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伍、結論</w:t>
      </w:r>
    </w:p>
    <w:p>
      <w:pPr>
        <w:pStyle w:val="Normal"/>
        <w:widowControl/>
        <w:ind w:firstLine="64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綜上所述可知，南投縣十大死因在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來除意外事故及不良影響與自殺外，其餘各項死亡原因均以慢性病為主，近年來，慢性疾病已經超過急性傳染，成為國人健康最大的殺手。引起慢性疾病的原因很多，飲食是其中重要的因素之一，均衡的飲食可以促進健康，飲食不當卻是各種慢性病的來源。長期以來國人因為營養過剩，飲食習慣趨向於西式飲食，因此，像肥胖症、糖尿病及心血管疾病等慢性疾病的罹患率，都逐年增加。中年以後各種生理機能逐漸衰退，各種慢性疾病逐漸出現，所謂「預防勝於治療」，為了維持正常的生理機能，預防慢性疾病，日常飲食保健伴以適當之運動更為重要。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1:00Z</dcterms:created>
  <dc:creator>行政院衛生署</dc:creator>
  <dc:description> </dc:description>
  <cp:keywords>死因統計</cp:keywords>
  <dc:language>en-US</dc:language>
  <cp:lastModifiedBy>puff7177</cp:lastModifiedBy>
  <cp:lastPrinted>2008-10-27T11:06:00Z</cp:lastPrinted>
  <dcterms:modified xsi:type="dcterms:W3CDTF">2009-11-02T10:51:00Z</dcterms:modified>
  <cp:revision>15</cp:revision>
  <dc:subject>衛生署中英文網站</dc:subject>
  <dc:title>南投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6529871</vt:r8>
  </property>
  <property fmtid="{D5CDD505-2E9C-101B-9397-08002B2CF9AE}" pid="3" name="_AuthorEmail">
    <vt:lpwstr>judy6422@ntshb.gov.tw</vt:lpwstr>
  </property>
  <property fmtid="{D5CDD505-2E9C-101B-9397-08002B2CF9AE}" pid="4" name="_AuthorEmailDisplayName">
    <vt:lpwstr>徐毓英</vt:lpwstr>
  </property>
  <property fmtid="{D5CDD505-2E9C-101B-9397-08002B2CF9AE}" pid="5" name="_EmailSubject">
    <vt:lpwstr>死因分析</vt:lpwstr>
  </property>
  <property fmtid="{D5CDD505-2E9C-101B-9397-08002B2CF9AE}" pid="6" name="_PreviousAdHocReviewCycleID">
    <vt:r8>715150003</vt:r8>
  </property>
</Properties>
</file>